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ЩЕРБАКОВСКОГО СЕЛЬСОВЕТ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РАБИНСКОГО РАЙОНА НОВОСИБИРСКОЙ ОБЛАСТИ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ого созыв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идцать первой сессии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2.2024 г.                     д. Старощербаково                                    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депутатов Щербаковского сельсовета Барабинского района Новосибирской области от 30.09.2021 г. № 1 "Об утверждении Положения о муниципальном контроле в сфере благоустройства на территории Щербаковского сельсовета Бараб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"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4.08.2023 № 483-ФЗ «О внесении изменений в статью 52 Федерального закона «О государственном контроле(надзоре) и муниципальном контроле в Российской Федерации» руководствуясь Федеральным законом  от 06.10.2003 № 131-ФЗ «Об общих принципах организации местного самоуправления в Российской Федерации», Уставом Щербаковского сельсовета Барабинского района Новосибирской области Совет депутатов Щербаковского сельсовета Барабинского района Новосибир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депутатов Щербаковского сельсовета Барабинского района Новосибирской области от 30.09.2021г. № 1 "Об утверждении Положения о муниципальном контроле в сфере благоустройства на территории Щербаковского сельсовета Барабинского района Новосибирской области" 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В </w:t>
      </w:r>
      <w:r>
        <w:rPr>
          <w:rFonts w:cs="Times New Roman" w:ascii="Times New Roman" w:hAnsi="Times New Roman"/>
          <w:sz w:val="28"/>
          <w:szCs w:val="28"/>
        </w:rPr>
        <w:t xml:space="preserve"> По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о муниципальном контроле в сфере благоустройства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Щербаковского сельсовета Барабинского района Новосибирской област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часть 2 дополнить пунктом  2.12. следующего содержания: </w:t>
      </w:r>
    </w:p>
    <w:p>
      <w:pPr>
        <w:pStyle w:val="Dtp"/>
        <w:shd w:fill="FFFFFF" w:val="clear"/>
        <w:spacing w:before="0" w:after="300"/>
        <w:jc w:val="both"/>
        <w:textAlignment w:val="baseline"/>
        <w:rPr/>
      </w:pPr>
      <w:r>
        <w:rPr>
          <w:color w:val="000000"/>
          <w:sz w:val="28"/>
          <w:szCs w:val="28"/>
        </w:rPr>
        <w:t>«Контролируемое лицо вправе обратиться в контрольный (надзорный) орган с заявлением о проведении в отношении его профилактического визита.</w:t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  <w:bookmarkStart w:id="0" w:name="l6"/>
      <w:bookmarkEnd w:id="0"/>
    </w:p>
    <w:p>
      <w:pPr>
        <w:pStyle w:val="Dtp"/>
        <w:shd w:fill="FFFFFF" w:val="clear"/>
        <w:spacing w:lineRule="atLeast" w:line="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</w:t>
      </w:r>
      <w:bookmarkStart w:id="1" w:name="l14"/>
      <w:bookmarkEnd w:id="1"/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tp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</w:t>
      </w:r>
      <w:bookmarkStart w:id="2" w:name="l7"/>
      <w:bookmarkEnd w:id="2"/>
      <w:r>
        <w:rPr>
          <w:color w:val="000000"/>
          <w:sz w:val="28"/>
          <w:szCs w:val="28"/>
        </w:rPr>
        <w:t>».</w:t>
      </w:r>
      <w:bookmarkStart w:id="3" w:name="h8"/>
      <w:bookmarkEnd w:id="3"/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Вестник Щербаковского сельсовета» 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сибир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ского сельсовет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абин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восибирской области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С.А. Валя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 Н. Н. Роор</w:t>
            </w:r>
          </w:p>
        </w:tc>
      </w:tr>
    </w:tbl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5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tm">
    <w:name w:val="dt-m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Название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Dtp">
    <w:name w:val="dt-p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36:00Z</dcterms:created>
  <dc:creator>Антон Кристина</dc:creator>
  <dc:description/>
  <cp:keywords/>
  <dc:language>en-US</dc:language>
  <cp:lastModifiedBy>Пользователь</cp:lastModifiedBy>
  <dcterms:modified xsi:type="dcterms:W3CDTF">2024-02-29T10:34:00Z</dcterms:modified>
  <cp:revision>14</cp:revision>
  <dc:subject/>
  <dc:title/>
</cp:coreProperties>
</file>